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URSE/MODULE DESCRIPTION (SYLLABUS)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3"/>
        <w:gridCol w:w="414"/>
        <w:gridCol w:w="29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MSc seminar 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department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aculty of Earth Science and Environmental Management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nstitute of Geological Sciences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Department of Applied Geology and Geochemistry of Economic Environme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urse/module code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 type – mandatory (compulsory) or elective (optional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ndato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subject (programme/major)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eology (spec. Applied Geoscienc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egree: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master, bachelor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ste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emester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autumn, spring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pri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rm of tuition and number of hour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eminar: 20 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ame, Surname, academic tit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rof. dr hab. </w:t>
            </w:r>
            <w:r>
              <w:rPr>
                <w:rFonts w:cs="Verdana" w:ascii="Verdana" w:hAnsi="Verdana"/>
                <w:sz w:val="20"/>
                <w:szCs w:val="20"/>
              </w:rPr>
              <w:t>Mariusz-Orion Jędrysek, Dr Wojciech Drzewick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nitial requirements (knowledge, skills, social competences) regarding the course/module and  its completion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,Bold;Times New Roman" w:ascii="Verdana" w:hAnsi="Verdana"/>
                <w:bCs/>
                <w:sz w:val="20"/>
                <w:szCs w:val="20"/>
                <w:lang w:val="en-GB" w:eastAsia="pl-PL"/>
              </w:rPr>
              <w:t>Knowledge</w:t>
            </w:r>
            <w:r>
              <w:rPr>
                <w:rFonts w:eastAsia="Times New Roman" w:cs="Verdana,Bold;Times New Roman" w:ascii="Verdana" w:hAnsi="Verdana"/>
                <w:bCs/>
                <w:sz w:val="20"/>
                <w:szCs w:val="20"/>
                <w:lang w:val="en-US" w:eastAsia="pl-PL"/>
              </w:rPr>
              <w:t xml:space="preserve"> , skills and competence gained during bachelor stud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ectives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he aim of the seminar is to acquire Skills present in oral form their own research results scientific contained in the thesis. The seminar program includes a final presentation of the results of research and public discussion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earning outcomes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_W01 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has knowledge of developed a problem associated with obtained in the course of study they know about the problems of Earth Sciences and used them in modern research methods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n the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_W02 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knows the general principles of research planning using techniques and tools applied research in geology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_W03 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Has knowledge of selected disciplines of geology (in particular geology exploration, hydrogeology, mineralogy and petrology used, and environmental geochemistry waste management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1 uses scientific literature geological sciences in Polish and English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2 Can analyze and make a choice in the field of information geological science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P_U03 Can perform tasks research under the guidance of </w:t>
            </w:r>
            <w:r>
              <w:rPr>
                <w:rStyle w:val="Altedited"/>
                <w:rFonts w:cs="Verdana" w:ascii="Verdana" w:hAnsi="Verdana"/>
                <w:sz w:val="20"/>
                <w:szCs w:val="20"/>
                <w:lang w:val="en"/>
              </w:rPr>
              <w:t>supervisor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scientific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4 Can use methods and specialized statistical techniques and tools for the description of phenomena and data analysis, collect and interpret empirical data and data from different source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U05 Is able to present the results of their research and make scientific discussion with experts selected discipline of geological science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P_U06 Demonstrates the ability to plan their career or academic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P_K01 Systematically monitors and updates knowledge of the earth sciences through familiarity with magazines research with natural sciences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_K02 is able to think and act in a manner enterprising including the rules of ethic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come symbols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.g.: K_W01*, K_U05, K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W01, K2_W02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W03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Times New Roman" w:cs="Verdan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W06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W08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U0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U0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U04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U05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U07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U08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K06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K2_K07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ntent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Participant of the seminar prepares oral presentation the test results contained in the thesi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commended literatur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  <w:t xml:space="preserve">As recommended by the supervisor of the master thesi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ays of earning credits for the completion of a course /particular component, methods of assessing academic progress: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The basis of assessment is the paper is evaluated by the teacher seminar and participation in discussions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  <w:t>(P_W01, P_W02, P_W03, P_U01, P_U02, P_U03, P_U04, P_U05, P_U06, P_K01, P_K02)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nguage of instruc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glish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workload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tiv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verage number of hours for the activity</w:t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 of instruction (as stipulated in study programme)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seminar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onsultations: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6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own work, e.g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search outcomes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ading set literature: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umber of E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6:00Z</dcterms:created>
  <dc:creator>nauczanie</dc:creator>
  <dc:description/>
  <cp:keywords/>
  <dc:language>en-US</dc:language>
  <cp:lastModifiedBy>Maciej Górka</cp:lastModifiedBy>
  <cp:lastPrinted>2015-04-14T11:43:00Z</cp:lastPrinted>
  <dcterms:modified xsi:type="dcterms:W3CDTF">2017-04-07T16:10:00Z</dcterms:modified>
  <cp:revision>5</cp:revision>
  <dc:subject/>
  <dc:title>Załącznik nr 2</dc:title>
</cp:coreProperties>
</file>